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Красноармейский район на 2026 год и на плановый период 2027 и 2028 годов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1. Программа муниципальных внеш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Красноармейский район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Красноармейский район, обязательства по которым выражены в иностранной валют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муниципальным образованием Красноармейский район от Российской Федерации в иностранной валюте в рамках использования целевых иностранных кредитов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2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и 2028 годы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1276"/>
        <w:gridCol w:w="1275"/>
      </w:tblGrid>
      <w:tr>
        <w:trPr>
          <w:trHeight w:val="36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8 год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муниципальным образованием Красноармейский район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Красноармейский район, обязательства по которым выражены в иностранной валюте, 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33"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муниципальным образованием Красноармейский район от Российской Федерации в иностранной валюте в рамках использования целевых иностранных кредитов, 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41"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Красноармейский район                                           Л.И. Пирог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1:00Z</dcterms:created>
  <dc:creator>Гокова Ольга Борисовна</dc:creator>
  <dc:description/>
  <cp:keywords/>
  <dc:language>en-US</dc:language>
  <cp:lastModifiedBy>Karataeva</cp:lastModifiedBy>
  <cp:lastPrinted>2021-11-09T11:22:00Z</cp:lastPrinted>
  <dcterms:modified xsi:type="dcterms:W3CDTF">2025-09-24T06:02:00Z</dcterms:modified>
  <cp:revision>91</cp:revision>
  <dc:subject/>
  <dc:title>Приложение 32</dc:title>
</cp:coreProperties>
</file>